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G.Stretton.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'restore last screen' first thing after you first unzi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 was playing with just before I zipped this up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introduction screen, press &lt;space&gt;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disable the introduction screen with Show_Int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gistered the program you can delete the READ.ME, PRINT.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DOC, TUTORIAL.DOC and, if you no longer need it, the LIFE.HLP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requires all these files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F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requires a VGA compatible display, 386sx or later CPU and an M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 an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ed with microsoft mouse driver version 8.2 and DOS 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at either menu will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1&gt; Help now works in unregistered version, however save doesn'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is a *MAJOR* rewrite of the engine that drives the program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nsiderably incr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added features are symmetrical fills, two types, in main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configuration of various things with LIFE.INI, insert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w and/or column in the edit window and massive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to this version, as promised, are functions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from disk. This section will be updated to a more effic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rest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new bits are, help available on unregistered version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ow your own programs to draw starting patterns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LIFE. Shell to DOS for file contro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I mention the speed incr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requires a 386sx or la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w features are, save and restore color selections, noises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ping, extra scrolling functions, more informative stat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ts of lovely speed, or have I said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fast? Well, on a 33MHz 486, for a single diagonal glider, I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generations per second, fast enuf? (Yes, that i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new for version two. A wrap mode allows your cells to inhab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rface of a toroid. Gliders can circumnavigate their worl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you do on a do-nut. Paste now works in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, a new macro function allows you to record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nd/or mouse movements and then play them bac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ressing all those keys again. Really ease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imag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anybody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 E O F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