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4 G.Stretton.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uick explanation of what life is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unit of life is the cell. A cell may be alive or dead. Liv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on the screen, dead cell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, changed with edit rules in the control menu, control the f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rules, 2333, are those used by Conway, the originator of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ule editor, these rules are show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f less neighbours than --------------------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imum number of neighbours for a birth ----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imum number of neighbours for a birth ----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f less neighbours than ---------------------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ells neighbours are those cells, alive or dead, that ar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to the cell horizontally, vertically or diagonally. Thus a ce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neighbours which may be alive or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nly consider the live neighbours and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very position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currently considered cell has less than 2 live neighbours t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from lack of companion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cell is empty and has a minimum of 3 live neighbours and a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3 live neighbours, using the default rules exactly 3 live neighbou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t is made live, a birth occurs in that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cell has more than 3 live neighbours then the cell di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crow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These simple rules lead to an amazing complexity of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it hard to show here but I will give it a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* will be used to denote a live cell. Dead cells are not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pattern of 3 adjacent live ce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of neighbour counts for the surrounding empty cell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2 3 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* * *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2 3 2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following the rules we find that on the next generation, the patter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and bottom cells were born because they had 3 neighb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and right cells died because they had less than 2 neighbo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e cell stayed alive because it has 2 neighb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terate the rules over this pattern again, it reverts to it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This is a simple oscil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2           3           4        etc.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* *         *         * *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ighbour count for the cells surrounding this pattern of 4 cell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* * 2          Note that each live cell has 3 live neighb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* *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2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ne of the surrounding empty cells has the requisite number of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urs for a birth, and none of the live cells has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r less than the minimum number of live neighbours to stay al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tern is stable. It doesn't change from one generation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really. You may find it helpful to work through a few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like these using the single step function from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raw your pattern on the screen using edit section in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the &lt;+&gt; once to calculate the appearance of the next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+&gt; again to display the next generati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you can predict the outcome without resorting 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orget all about doing it in your head, as you'll go insane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just a very few live cell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this gives you some idea of what the program is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more information, then I suggest you look up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ellular automata or artificial life at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ll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raeme Stre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